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.08.2017 года № 137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701" w:right="851" w:gutter="0" w:header="709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 xml:space="preserve">Перечень информации о деятельности администрации </w:t>
      </w:r>
    </w:p>
    <w:p>
      <w:pPr>
        <w:pStyle w:val="Style19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Style19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200"/>
        <w:gridCol w:w="2261"/>
        <w:gridCol w:w="3347"/>
      </w:tblGrid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информации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размещения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               исполнитель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Общая информация об администрации Новодеревянковского 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структура, почтовый адрес, адрес электронной почты, номера телефонов, адрес сайта в сети «Интернет»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ивается  в актуальном 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и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Трубенко Е.Б.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уководителях администрации (ФИО и при его согласии иные сведения о нем)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Поддерживается  в актуальном           состоянии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Трубенко Е.Б.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, должностные регламенты муниципальных служащих и должностные обязанности специалистов аппарата администрации, порядок и время приема граждан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Поддерживается   в актуальном         состоянии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Трубенко Е.Б.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еализуемых целевых и иных программах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вступления в силу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учета и отчетности Мулява Е.В.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мониторинга выполнения программных мероприятий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 по финансовой работе Заика Л.Н.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ый отчет о результатах деятельности администрации                                   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оведения отчета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Трубенко Е.Б.</w:t>
            </w:r>
          </w:p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Информация о результатах проверок (проведенных администрацией Новодеревянковского сельского поселения на административной территории поселения и проведенных иными органами в администрации)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В течение 5 рабочих дней со дня окончания            проверки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           администрации                 Собаценок А.И.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, состав и правовая основа деятельности комиссий и совещательных органов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В течение 5            рабочих дней со дня внесения            изменений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           администрации                   Собаценок А.И.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еестров, каталогов, банков данных администрации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составления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           администрации                    Собаценок А.И.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ая информация о деятельности администрации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Поддерживается в актуальном                   состоянии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Трубенко Е.Б.                Экономист по финансовой работе Заика Л.Н.    Начальник отдела учета и отчетности Мулява Е.В.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состоянии защиты граждан и территории поселения от чрезвычайных ситуаций и мерах по обеспечению  их безопасности, о прогнозируемых чрезвычайных ситуациях, о приемах и способах защиты населения от чрезвычайных ситуаций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ГО, ЧС и ПБ Луговской Р.Г.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Сведения об экологии (планы и информация о мероприятиях в области санитарно-эпидемиологи-ческого благополучия населения, состояния сохранности водных ресурсов и лесного хозяйства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утверждения плана или проведения мероприятия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ГО, ЧС и ПБ Луговской Р.Г.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Информация о нормотворческой деятельности администрации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ы нормативных правовых актов, составляющих основу деятельности администрации сельского поселения, включая сведения о внесении в них изменений и допол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5 рабочих дней со дня вступления в силу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Трубенко Е.Б.</w:t>
            </w:r>
          </w:p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          администрации                 Собаценок А.И.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регламенты и стандарты муниципальных услуг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5 рабочих дней со дня вступления в силу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             администрации                    Собаценок А.И.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правовые акты администрации по реализации вопросов местного значения, включая сведения о внесении в них изменений и дополнений, признании утратившим силу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5 рабочих дней со дня вступления в силу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Трубенко Е.Б.</w:t>
            </w:r>
          </w:p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             администрации                             Собаценок А.И.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 комиссии по проведению антикоррупционной экспертизы нормативных правовых актов администрации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рабочих дней со дня проведения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                администрации                         Собаценок А.И.</w:t>
            </w:r>
          </w:p>
        </w:tc>
      </w:tr>
      <w:tr>
        <w:trPr/>
        <w:tc>
          <w:tcPr>
            <w:tcW w:w="92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Информация о кадровом обеспечении администрации                               Новодеревянковского сельского поселения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оступления на муниципальную службу в администрации</w:t>
            </w:r>
          </w:p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Поддерживается в актуальном                состоянии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Трубенко Е.Б.</w:t>
            </w:r>
          </w:p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вакантных должностях муниципальной службы в администрации и о квалификационных требованиях к кандидатах на должности муниципальной службы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5 рабочих дней со дня объявления вакантной должности в связи с решением о проведении конкурса на ее замещение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Трубенко Е.Б.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и результаты проведения конкурсов на вакантную должность муниципальной службы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5 рабочих дней после дня решения о проведении конкурса на замещение вакантных должностей и принятия решения по результата конкурса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Трубенко Е.Б.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формирования и состав резерва кадров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после дня решения об объявлении конкурса на резерв кадров и принятия решения по результатам конкурса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Трубенко Е.Б.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численности муниципальных служащих администрации с указанием фактических затрат на их содержание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Ежеквартально согласно п. 1             ст. 22 № 25-ФЗ           и ст. 9 № 133-РЗ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Трубенко Е.Б.                     Начальник отдела учета         и отчетности                     Мулява Е.В.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деятельности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Новодеревянковского сельского поселения Афонченко А.М.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размещении заказов на поставки товаров, выполнении 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3 рабочих дней с момента размещения 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Собаценок А.И.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, оказание услуг для государственных и муниципальных нужд, а также сведения об исполнении контракта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а, исполнения контракта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Информация о работе администрации с обращениями граждан, юридических лиц, общественных организаций, органов государственной и муниципальной власти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е формы заявлений, обращений и иных документов, принимаемых администрацией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рабочих дней со дня утверждения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Трубенко Е.Б.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аботе администрации с обращениями граждан, юридических лиц, общественных организаций, органов государственной власти и муниципальной власти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 в актуальном состоянии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Трубенко Е.Б.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ная информация о результатах рассмотрения этих обращений и принятых мерах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Трубенко Е.Б.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Информация о порядке обжалования нормативных правовых актов и иных решений, принятых администрацией Новодеревянковского сельского поселения и должностными лицами администрации.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             администрации                       Собаценок А.И.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План мероприятий администрации Новодеревянковского сельского поселения на очередной год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утверждения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                 Новодеревянковского сельского поселения Афонченко А.М.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нсы предстоящих мероприятий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одного дня, предшествующего началу мероприятия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У «СКЦ «Досуг» Денисенко Н.А.</w:t>
            </w:r>
          </w:p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работе с молодежью Набок М.Ю. 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оведенных мероприятиях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рабочих дней со дня их проведения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У «СКЦ «Досуг» Денисенко Н.А.</w:t>
            </w:r>
          </w:p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работе с молодежью Набок М.Ю.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ие доклады и обзоры информационного характера: статистические данные и показатели, характеризующие состояние экономики, сведения об использовании бюджетных средств, льготы по налогам 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 по финансовым вопросам Заика Л.Н.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сотрудничестве с иными органами самоуправления, органами государственной власти, международном сотрудничестве и официальные тексты выступлений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                Новодеревянковского сельского поселения Афонченко А.М.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владении и распоряжении муниципальным имуществом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учета и отчетности Мулява Е.В.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еятельности общественных организаций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                Новодеревянковского сельского поселения Афонченко А.М.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Иная информация, подлежащая доведению до граждан и организаций Новодеревянковского сельского поселения  в соответствии с федеральными и законами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              Новодеревянковского сельского поселения Афонченко А.М.                                 Начальник общего отдела Трубенко Е.Б.                     Директор МКУ «Благоустройство» Зайченко Д.В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ущий специалист администрации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одеревянковского сельского поселен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невского района</w:t>
        <w:tab/>
        <w:tab/>
        <w:tab/>
        <w:tab/>
        <w:tab/>
        <w:tab/>
        <w:tab/>
        <w:t xml:space="preserve">         А.И. Собаценок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1:33:00Z</dcterms:created>
  <dc:creator>пользователь</dc:creator>
  <dc:description/>
  <cp:keywords/>
  <dc:language>en-US</dc:language>
  <cp:lastModifiedBy>USER</cp:lastModifiedBy>
  <cp:lastPrinted>2017-06-19T12:39:00Z</cp:lastPrinted>
  <dcterms:modified xsi:type="dcterms:W3CDTF">2017-08-02T11:33:00Z</dcterms:modified>
  <cp:revision>2</cp:revision>
  <dc:subject/>
  <dc:title>Исполнение доходной части бюджета за 1 квартал 2007 года</dc:title>
</cp:coreProperties>
</file>